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4 черв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>1. Внести   проєкти рішень №№19-29, які  підготовлені управлінням комунальної власності міста, на пленарне засідання LІ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 Внести  проєкти рішень №№30-74, які  підготовлені департаментом регулювання містобудівної діяльності та земельних відносин, на пленарне засідання LІ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3. Взяти інформацію про виконання рекомендацій, напрацьованих на засіданні постійної комісії (протокол від 11.06.2024 №51), до відома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6-24T11:16:00Z</cp:lastPrinted>
  <dcterms:modified xsi:type="dcterms:W3CDTF">2024-06-24T08:47:00Z</dcterms:modified>
  <cp:revision>49</cp:revision>
  <dc:subject/>
  <dc:title/>
</cp:coreProperties>
</file>